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Comprendre les </w:t>
      </w: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 xml:space="preserve">Polar Lows </w:t>
      </w:r>
      <w:r>
        <w:rPr>
          <w:rFonts w:cs="Arial" w:ascii="Arial" w:hAnsi="Arial"/>
          <w:b/>
          <w:bCs/>
          <w:sz w:val="28"/>
          <w:szCs w:val="28"/>
          <w:u w:val="single"/>
        </w:rPr>
        <w:t>à l'aide de l'imagerie satellite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tal Claud and Maxence Rojo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stionnaire KAHOOT (Entourez la bonne réponse)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1-  </w:t>
      </w:r>
      <w:r>
        <w:rPr>
          <w:rFonts w:cs="Charis SIL;Times New Roman" w:ascii="Arial" w:hAnsi="Arial"/>
          <w:sz w:val="24"/>
          <w:szCs w:val="24"/>
          <w:u w:val="single"/>
          <w:lang w:val="en-US"/>
        </w:rPr>
        <w:t xml:space="preserve">Pourquoi s'intéresse-t-on aux </w:t>
      </w:r>
      <w:r>
        <w:rPr>
          <w:rFonts w:cs="Charis SIL;Times New Roman" w:ascii="Arial" w:hAnsi="Arial"/>
          <w:i/>
          <w:iCs/>
          <w:sz w:val="24"/>
          <w:szCs w:val="24"/>
          <w:u w:val="single"/>
          <w:lang w:val="en-US"/>
        </w:rPr>
        <w:t>Polar Lows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Parce qu'ils sont légers (low signifie léger en anglais)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b) Parce qu'ils apportent le beau temps au dessus du pôle Nord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4"/>
          <w:szCs w:val="24"/>
        </w:rPr>
        <w:t>c) Parce qu'ils représentent un risque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d) Parce qu'ils sont jolis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u w:val="single"/>
        </w:rPr>
        <w:t>2- Quelle est la dimension d'un polar low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a) Entre 1 et 10 km de diamètre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Entre 100 et 1000 km de diamètre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Entre 10 000 et 100 000 km de diamètre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La quatrième dimension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3- Quelle est la fréquence d'apparition des polar lows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Une fois par an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Tous les jours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Une fois tous les dix ans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Une dizaine de fois par an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4-  Où apparaissent les polar lows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En Afrique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4"/>
          <w:szCs w:val="24"/>
        </w:rPr>
        <w:t>b) Aux Pôles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En Méditerranée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A l'équateur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u w:val="single"/>
        </w:rPr>
        <w:t>5- Eliminer l'intrus lorsqu'il y a un polar low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La neige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Le vent fort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De grosses vagues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Des flammes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6- Avec quoi observe-t-on les polar lows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Avec l'imagerie satellite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Aux jumelles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Au microscope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A la louche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u w:val="single"/>
        </w:rPr>
        <w:t>7- Quel peuple s'intéressait déjà aux polar lows dans le passé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Les Vikings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Les Gaulois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Les Romains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Les Chinois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8- Quels types de forme ne peuvent-ils pas prendre, trouver l'intrus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En virgule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En spirale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Multiple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4"/>
          <w:szCs w:val="24"/>
        </w:rPr>
        <w:t>d) En formaldéhyde</w:t>
      </w:r>
    </w:p>
    <w:sectPr>
      <w:headerReference w:type="default" r:id="rId2"/>
      <w:type w:val="nextPage"/>
      <w:pgSz w:w="11906" w:h="16838"/>
      <w:pgMar w:left="85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765" w:leader="none"/>
        <w:tab w:val="left" w:pos="7020" w:leader="none"/>
      </w:tabs>
      <w:ind w:right="-428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2533650</wp:posOffset>
          </wp:positionH>
          <wp:positionV relativeFrom="margin">
            <wp:posOffset>-715010</wp:posOffset>
          </wp:positionV>
          <wp:extent cx="1267460" cy="69532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6746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905375</wp:posOffset>
          </wp:positionH>
          <wp:positionV relativeFrom="margin">
            <wp:posOffset>-562610</wp:posOffset>
          </wp:positionV>
          <wp:extent cx="1525905" cy="49530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52590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810</wp:posOffset>
          </wp:positionH>
          <wp:positionV relativeFrom="paragraph">
            <wp:posOffset>-4445</wp:posOffset>
          </wp:positionV>
          <wp:extent cx="1035685" cy="521335"/>
          <wp:effectExtent l="0" t="0" r="0" b="0"/>
          <wp:wrapTight wrapText="bothSides">
            <wp:wrapPolygon edited="0">
              <wp:start x="-196" y="0"/>
              <wp:lineTo x="-196" y="20809"/>
              <wp:lineTo x="21600" y="20809"/>
              <wp:lineTo x="21600" y="0"/>
              <wp:lineTo x="-196" y="0"/>
            </wp:wrapPolygon>
          </wp:wrapTight>
          <wp:docPr id="3" name="Imag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9" r="-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35685" cy="521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Domylnaczcionkaakapitu">
    <w:name w:val="Domyślna czcionka akapitu"/>
    <w:qFormat/>
    <w:rPr/>
  </w:style>
  <w:style w:type="character" w:styleId="Caractresdenumrotation">
    <w:name w:val="Caractères de numérotation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/>
  </w:style>
  <w:style w:type="paragraph" w:styleId="Lgende1">
    <w:name w:val="Légende1"/>
    <w:basedOn w:val="Normal"/>
    <w:qFormat/>
    <w:pPr>
      <w:suppressLineNumbers/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26:00Z</dcterms:created>
  <dc:creator>Alain Sarkissian</dc:creator>
  <dc:description/>
  <cp:keywords/>
  <dc:language>en-US</dc:language>
  <cp:lastModifiedBy>Pstanek</cp:lastModifiedBy>
  <cp:lastPrinted>2017-10-09T12:24:00Z</cp:lastPrinted>
  <dcterms:modified xsi:type="dcterms:W3CDTF">2018-02-26T08:28:00Z</dcterms:modified>
  <cp:revision>5</cp:revision>
  <dc:subject/>
  <dc:title/>
</cp:coreProperties>
</file>